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2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f the P112 ROM incorporates all known updates provided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as of mid-June 1997.  It also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uration of Non-Volatile Clock RAM settings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selected by simply enter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and Displaying of the Date/Time from the DS-1202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Year will be accurate over the range 1978-2076 by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ar values 78..99 are in the twentieth century (19xx),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00..77 are in the twenty-first century (20xx). 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may be entered as; Month/Day/Year -or- Day.Month.Year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terpreting the values is the separator ("/" or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light delay is included prior to the Boot ROM code setti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delays as a safety valve in case an inadequate number of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s is configured.  The delay allows one to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directly to avoid locking the system (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at the pause prompt).  The delay also allows direct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bugger by pressing the Enter (Return) key.  If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, the boot sequence will start after approximately a 6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accomodate the new commands, the Boot command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changed from "S" (which is now the SETUP command) to "Z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stand for whatever you desire.  Arguments allow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Attempt to boot from the first avail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loppy 0, SCSI 0, GIDE (IDE)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1</w:t>
        <w:tab/>
        <w:t>Attempt to Boot Floppy Unit 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2</w:t>
        <w:tab/>
        <w:t>Attempt to Boot SCSI Unit 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3</w:t>
        <w:tab/>
        <w:t>Attempt to Boot GIDE (IDE) Mas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command displays the Time and Date, while "T S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for information with which to set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prising this version of the bios have been successfu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R180+ (no longer available) and Al Hawley's ZMAC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"Hal"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